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929977035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10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28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ведення навчально-тренувального збору зі спеціальної підготовки з козацького двобою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метою підготовки до чемпіонату України з козацького двобою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ровести в м. Суми з 01 до 07 жовтня 2021 року навчально-тренувальний збір зі спеціальної підготовки з козацького двобою команді у складі 15 спортсменів та 1 тренера (список додаєтьс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Затвердити кошторис витрат у сумі 27 160,00 гр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ризначити відповідальним за фінансові витрати члена відокремленого підрозділу громадської організації «Українська спортивна федерація «Козацький двобій» в Сумській області Зернова Є.В., визначивши його відповідальним за дотримання учасниками навчально-тренувального збору правил безпе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нтроль за виконанням цього наказу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</w:t>
        <w:tab/>
        <w:t>Євген ПОХОД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одат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01 жовтня 2021 року № 428-ОД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ників навчально-тренувального збору зі спеціальної підготовки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чемпіонату України з козацького двобою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1 – 07.10.2021 м. Суми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Атрюх Олександр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 Беда Дмитр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 Березін Максим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 Боряк Ілл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 Де-Кен-не Ольг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. Заяць Іван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7. Касумов Касум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8. Кравченко Іго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 Литовченко Артем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0. Литовченко Денис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1. Олійник Антон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2. Сідаш Оле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 Сірик Савелій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4. Сіроштан Вади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 Щеглов Олексій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 Зернов Є.В. – тренер 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обов’язки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тупника начальника управління –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а відділу фізичної 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льтури та спорту</w:t>
        <w:tab/>
        <w:t>Анна СЛІПЕЦЬ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6z0">
    <w:name w:val="WW8Num16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3:29:00Z</dcterms:created>
  <dc:creator>user</dc:creator>
  <dc:description/>
  <cp:keywords/>
  <dc:language>en-US</dc:language>
  <cp:lastModifiedBy>Admin</cp:lastModifiedBy>
  <cp:lastPrinted>2021-03-04T16:01:00Z</cp:lastPrinted>
  <dcterms:modified xsi:type="dcterms:W3CDTF">2021-10-04T13:46:00Z</dcterms:modified>
  <cp:revision>14</cp:revision>
  <dc:subject/>
  <dc:title/>
</cp:coreProperties>
</file>